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t>Vzdělávací oblast</w:t>
      </w:r>
      <w:r>
        <w:rPr>
          <w:szCs w:val="28"/>
        </w:rPr>
        <w:t>:  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očník: 4. 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111"/>
        <w:gridCol w:w="2835"/>
        <w:gridCol w:w="2835"/>
      </w:tblGrid>
      <w:tr>
        <w:trPr>
          <w:tblHeader w:val="true"/>
          <w:trHeight w:val="62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Mezipředmětové vztahy,</w:t>
            </w:r>
            <w:r>
              <w:rPr/>
              <w:t xml:space="preserve"> průřezová témata, kurzy, projekt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ezipředmětové vztahy</w:t>
            </w:r>
            <w:r>
              <w:rPr>
                <w:b/>
                <w:sz w:val="28"/>
                <w:szCs w:val="28"/>
              </w:rPr>
              <w:t>, projekty, kur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38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íská základní slovní záso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udržet pozornost nutnou pro porozumění obsahu sdě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umí jednoduchým pokynům při práci ve tří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ezentuje jednoduché básničky a písnič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řeší jednoduché situace související se seznamováním, se zahájením, vedením a ukončením rozhovoru a se získáváním a poskytováním základních místních, časových a jiných informací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uvědomění si rozdílu mezi fonetickou a psanou formou ja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umí používat  abecední slovník učeb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reprodukuje a obměňuje pamětně osvojené mikrodialo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formuluje otázky a odpovídá na 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písemně obměňuje krátké probrané tex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odříká abecedu, hláskuje slov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loveso "be" a "have got" a like, c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ojování jednoduchých vět (and, but, o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užívání členů (the, an, 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nglická abece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tavba věty jednoduché, oznamovací, rozkazovací,  táz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4"/>
              </w:rPr>
              <w:t>zápor ve vě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řivlastňovací pá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ájmena osobní a ukazov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známení s přítomným časem prostým a průběhov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části těla, zvířata, rozšíření fondu sloves, hodiny – celá a pů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číslovky do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echnika čt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V - poznávání lidí, komunika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KV - lidské vztah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V -  ekosysté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Jazykové prostředk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plývají z obsahu použité učebnic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Pomůcky:</w:t>
      </w:r>
      <w:r>
        <w:rPr>
          <w:b/>
          <w:sz w:val="28"/>
        </w:rPr>
        <w:t xml:space="preserve"> </w:t>
      </w:r>
      <w:r>
        <w:rPr>
          <w:sz w:val="24"/>
        </w:rPr>
        <w:t>kartičky, hry, obrazový materiál, názorné pomůcky, magnetické tabule, audio technika, počítače, mapy, kopírovaný materiál, interaktivní tabul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59:00Z</dcterms:created>
  <dc:creator>Karel Bárta</dc:creator>
  <dc:description/>
  <cp:keywords/>
  <dc:language>en-US</dc:language>
  <cp:lastModifiedBy>Petra Richtrová</cp:lastModifiedBy>
  <cp:lastPrinted>2002-11-09T08:17:00Z</cp:lastPrinted>
  <dcterms:modified xsi:type="dcterms:W3CDTF">2019-08-15T10:06:00Z</dcterms:modified>
  <cp:revision>17</cp:revision>
  <dc:subject/>
  <dc:title>Vzdělávací oblasti</dc:title>
</cp:coreProperties>
</file>